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septembra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aj nehnuteľného majetku – stavba, Kudláková č. 7, Bratislava,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V č. 3794, k. ú. Bratislava – Dúbravka, okres Bratislava IV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g. Igor Bendík 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</w:t>
        <w:tab/>
        <w:t xml:space="preserve"> </w:t>
        <w:tab/>
        <w:tab/>
        <w:tab/>
        <w:tab/>
        <w:tab/>
        <w:tab/>
        <w:t>2. Dôvodov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Príloh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4. Stanoviská komisi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Valerián Potičný, MP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i právneho oddel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ěra Homol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5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5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 09.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 xml:space="preserve">s c h v a ľ u j 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edaj nehnuteľného majetku vo výlučnom vlastníctve Bratislavského samosprávneho kraja -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tavby súpisné č. 1848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–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budova zdravotníckeho a sociálneho zariadenia</w:t>
      </w: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- postaven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                na pozemku parcelné č. 2243 – zastavané plochy a nádvoria o výmere 559 m2 zapísanej               na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liste vlastníctva č. 3794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vedenom Okresným úradom Bratislava, katastrálnym odborom                 v registri C KN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pre okres Bratislava IV, obec BA – m. č. Dúbravka </w:t>
      </w:r>
      <w:r>
        <w:rPr>
          <w:rFonts w:cs="Arial" w:ascii="Arial" w:hAnsi="Arial"/>
          <w:sz w:val="22"/>
          <w:szCs w:val="22"/>
        </w:rPr>
        <w:t>víťazovi obchodnej verejnej súťaže s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oločnost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I CARP SLOVAKIA s.r.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chodná 231/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46 51 Nesv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O 4699708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ísaná v Obchodnom registri Okresného súdu Nitra v oddiele Sro, vložka č. 33598/N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 cenu 610. 001,- €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dmienkami:</w:t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zmluvu do 60 dní od schválenia tohto uznesenia v Zastupiteľstve Bratislavského samosprávneho kraja s tým, že ak v tejto lehote kupujúci kúpnu zmluvu  nepodpíše, uznesenie stráca platnosť,</w:t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v sume 610. 001,- € do 30 dní od podpísania kúpnej zmluvy obidvoma zmluvnými stranami</w:t>
      </w:r>
    </w:p>
    <w:p>
      <w:pPr>
        <w:pStyle w:val="Normal"/>
        <w:ind w:left="2832" w:hanging="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riadkovania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edmetom predaja je nehnuteľný majetok – </w:t>
      </w:r>
      <w:r>
        <w:rPr>
          <w:rFonts w:cs="Arial" w:ascii="Arial" w:hAnsi="Arial"/>
          <w:b/>
          <w:sz w:val="22"/>
          <w:szCs w:val="22"/>
        </w:rPr>
        <w:t xml:space="preserve">stavba súpisné č. 1848 </w:t>
      </w:r>
      <w:r>
        <w:rPr>
          <w:rFonts w:cs="Arial" w:ascii="Arial" w:hAnsi="Arial"/>
          <w:sz w:val="22"/>
          <w:szCs w:val="22"/>
        </w:rPr>
        <w:t>– budova zdravotníckeho a sociálneho zariadenia - postavená na pozemku parcelné č. 2243 – zastavané plochy a nádvoria o výmere 55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apísaná na liste vlastníctva č. 3794 vedenom  Okresným úradom Bratislava, katastrálnym odborom  pre okres Bratislava IV, obec BA – m. č. Dúbravka v registri C KN (ďalej len „stavba“) vo výlučnom vlastníctve Bratislavského samosprávneho kraja. Predmetom predaja nie je pozemok, na ktorom je stavba postavená; právny vzťah k parcele nie je evidovaný na liste vlastníctv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majetku Bratislavského samosprávneho kraja prešla stavba v súvislosti s prechodom zriaďovateľskej funkcie z orgánov štátnej správy na vyššie územné celky podľa zákona č. 416/2001 Z.z. o prechode niektorých pôsobností z orgánov štátnej správy na obce a na vyššie územné celky v znení neskorších predpisov a v súlade s ustanoveniami zákona č. 446/2001 Z. z. o majetku vyšších územných celkov v znení neskorších predpisov (ďalej len „zákon o majetku VÚC“)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ho času je stavba v správe príspevkovej organizácie Bratislavského samosprávneho kraja Polikliniky Karlova Ves, Líščie údolie 57, 842 31 Bratislava 4. </w:t>
      </w:r>
      <w:r>
        <w:rPr>
          <w:rFonts w:cs="Arial" w:ascii="Arial" w:hAnsi="Arial"/>
          <w:color w:val="000000"/>
          <w:sz w:val="22"/>
          <w:szCs w:val="22"/>
        </w:rPr>
        <w:t xml:space="preserve">Nebytové priestory nachádzajúce sa v objekte sú prenechané do nájmu. V prípade zmeny  vlastníctva k nehnuteľnej veci môže z tohto dôvodu vypovedať nájomnú zmluvu iba nájomc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ociálne a zdravotnícke služby s.r.o., Ivana Bukovčana 4, Bratislava,                         IČO 35821281, nájomca nebytových priestorov nachádzajúcich sa v stavbe požiadal dňa 10.06.2014 Bratislavský samosprávny kraj o odkúpenie stavby z dôvodu potreby ďalších investícií do stavby vrátane rozvodov kúrenia a plynu a elektrických rozvodov, ktoré nevyhovujú súčasným požiadavkám, a vodovodnej inštalácie a prestavby sociálnych zariadení, ktoré v súčasnej podobe nevyhovujú potrebám stacionára a ktoré neboli rekonštruova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aleckým posudkom č. 56/2014 </w:t>
      </w:r>
      <w:r>
        <w:rPr>
          <w:rFonts w:cs="Arial" w:ascii="Arial" w:hAnsi="Arial"/>
          <w:sz w:val="22"/>
          <w:szCs w:val="22"/>
        </w:rPr>
        <w:t xml:space="preserve">vypracovaným Dr. Ing. Romanom Chotárom, znalcom v odbore stavebníctvo </w:t>
      </w:r>
      <w:r>
        <w:rPr>
          <w:rFonts w:cs="Arial" w:ascii="Arial" w:hAnsi="Arial"/>
          <w:b/>
          <w:sz w:val="22"/>
          <w:szCs w:val="22"/>
        </w:rPr>
        <w:t>dňa 30.10.201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bola stavba ocenená na </w:t>
      </w:r>
      <w:r>
        <w:rPr>
          <w:rFonts w:cs="Arial" w:ascii="Arial" w:hAnsi="Arial"/>
          <w:b/>
          <w:sz w:val="22"/>
          <w:szCs w:val="22"/>
          <w:u w:val="single"/>
        </w:rPr>
        <w:t>570 000,- €.</w:t>
      </w:r>
      <w:r>
        <w:rPr>
          <w:rFonts w:cs="Arial" w:ascii="Arial" w:hAnsi="Arial"/>
          <w:sz w:val="22"/>
          <w:szCs w:val="22"/>
        </w:rPr>
        <w:t xml:space="preserve">                            Na základe požiadavky podpredsedu Ing. Igora Bendíka o zreálnenie ceny nákladov, po doplnení podkladov od odboru IČSMaVO Úradu BSK, znalec Dr. Ing. Roman Chotár vypracoval dňa 17.03.2015 </w:t>
      </w:r>
      <w:r>
        <w:rPr>
          <w:rFonts w:cs="Arial" w:ascii="Arial" w:hAnsi="Arial"/>
          <w:b/>
          <w:sz w:val="22"/>
          <w:szCs w:val="22"/>
        </w:rPr>
        <w:t>znalecký posudok č. 19/2015</w:t>
      </w:r>
      <w:r>
        <w:rPr>
          <w:rFonts w:cs="Arial" w:ascii="Arial" w:hAnsi="Arial"/>
          <w:sz w:val="22"/>
          <w:szCs w:val="22"/>
        </w:rPr>
        <w:t xml:space="preserve">, ktorým, po premietnutí sumy preinvestovaných nákladov a položiek do stavby, bola stavba ocenená na  </w:t>
      </w:r>
      <w:r>
        <w:rPr>
          <w:rFonts w:cs="Arial" w:ascii="Arial" w:hAnsi="Arial"/>
          <w:b/>
          <w:sz w:val="22"/>
          <w:szCs w:val="22"/>
          <w:u w:val="single"/>
        </w:rPr>
        <w:t>579 000,- €.</w:t>
      </w:r>
      <w:r>
        <w:rPr>
          <w:rFonts w:cs="Arial" w:ascii="Arial" w:hAnsi="Arial"/>
          <w:sz w:val="22"/>
          <w:szCs w:val="22"/>
        </w:rPr>
        <w:t xml:space="preserve">                   Vo vyhlásenej obchodnej verejnej súťaži bola stanovená minimálna cena za predaj stavby, a to vo výške 610. 000,- €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dľa § 9a ods. 1 zákona o majetku VÚC sa prevody vlastníctva majetku vyššieho územného celku, ak zákon o majetku VÚC neustanovuje inak, musia vykonať na základe obchodnej verejnej súťaže, dobrovoľnou dražbou alebo priamym predajom najmenej za cenu vo výške všeobecnej hodnoty majetku stanovenej podľa osobitného predpisu. 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uznesením č. 50/2015  dňa 26.06.2015 rozhodlo o prebytočnosti stavby a vyhlásilo obchodnú verejnú súťaž na predaj stavby systémom elektronickej aukcie so záväzným kritériom pre vyhodnotenie ponúk – cena. Súčasne zastupiteľstvo uložilo riaditeľovi Úradu Bratislavského samosprávneho kraja zverejniť oznámenie o vyhlásení obchodnej verejnej súťaže na Úradnej tabuli Bratislavského samosprávneho kraja, internetovej stránke Bratislavského samosprávneho kraja                               a v regionálnej tlači a v spolupráci s Komisiou majetku, investícií a verejného obstarávania predložiť zastupiteľstvu po vykonaní verejnej obchodnej súťaže návrh na predaj nehnuteľného majetk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ab/>
        <w:t>Vyšší územný celok zverejní zámer predať svoj majetok a jeho spôsob na svojej úradnej tabuli, na svojej internetovej stránke a v regionálnej tlači. Podmienky obchodnej verejnej súťaže vyšší územný celok uverejní minimálne na 15 dní pred uzávierkou na podávanie návrhov do obchodnej verejnej súťaže; oznámenie v regionálnej tlači musí obsahovať aspoň miesto, kde sú zverejnené podmienky obchodnej verejnej súťaže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Podľa podmienok vyhlásenej obchodnej verejnej súťaže bolo možné predkladať návrhy na uzavretie kúpnej zmluvy do 20.08.2015 do 12.00 hod.. Oznámenie o vyhlásení obchodnej verejnej súťaže </w:t>
      </w:r>
      <w:r>
        <w:rPr>
          <w:rFonts w:cs="Arial" w:ascii="Arial" w:hAnsi="Arial"/>
          <w:sz w:val="22"/>
          <w:szCs w:val="22"/>
        </w:rPr>
        <w:t xml:space="preserve">bolo na úradnej tabuli Bratislavského samosprávneho kraja  zverejnené v čase od 09.07.2015 do 24.08.2015 a na internetovej stránke Bratislavského samosprávneho kraja v čase od 15.07.2015 do 24.08.2015, </w:t>
      </w:r>
      <w:r>
        <w:rPr>
          <w:rFonts w:eastAsia="Arial Unicode MS" w:cs="Arial" w:ascii="Arial" w:hAnsi="Arial"/>
          <w:sz w:val="22"/>
          <w:szCs w:val="22"/>
        </w:rPr>
        <w:t xml:space="preserve">oznámenie o vyhlásení obchodnej verejnej súťaže bolo uverejnené 3x v </w:t>
      </w:r>
      <w:r>
        <w:rPr>
          <w:rFonts w:cs="Arial" w:ascii="Arial" w:hAnsi="Arial"/>
          <w:sz w:val="22"/>
          <w:szCs w:val="22"/>
        </w:rPr>
        <w:t xml:space="preserve">Denníku SME, Pravde, Hospodárskych novinách, Denníku Plus 1 Deň, Novom čase a 1x v Mesačníku Bratislavský kraj, a to v čase od 20.07.2015 do 07.08.2015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o súťaže sa prihlásila právnická osoba KOI CARP SLOVAKIA s.r.o. so sídlom Obchodná 231/21, 946 51 Nesvady, IČO 46997083 zapísaná v Obchodnom registri Okresného súdu Nitra v oddiele Sro, vložka č. 33598/N (ďalej len KOI CARP SLOVAKIA s.r.o.).</w:t>
        <w:tab/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asadnutí </w:t>
      </w:r>
      <w:r>
        <w:rPr>
          <w:rFonts w:cs="Arial" w:ascii="Arial" w:hAnsi="Arial"/>
          <w:color w:val="000000"/>
          <w:sz w:val="22"/>
          <w:szCs w:val="22"/>
        </w:rPr>
        <w:t>Komisie majetku, investícií a verejného obstarávania Zastupiteľstva BSK (ďalej len „komisia“) dňa 24.08.2015 bol komisii doručený súťaž</w:t>
      </w:r>
      <w:r>
        <w:rPr>
          <w:rFonts w:cs="Arial" w:ascii="Arial" w:hAnsi="Arial"/>
          <w:sz w:val="22"/>
          <w:szCs w:val="22"/>
        </w:rPr>
        <w:t xml:space="preserve">ný návrh KOI CARP SLOVAKIA s.r.o. na uzavretie kúpnej zmluvy na stavbu za kúpnu cenu 610. 001,- €. Komisia skonštatovala splnenie formálnych podmienok vyhlásenej obchodnej verejnej súťaže zo strany záujemcu, odporučila predložiť materiál na rokovanie zastupiteľstva a schváliť predaj stavby v prospech KOI CARP SLOVAKIA s.r.o..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a základe vyššie uvedených skutočností predkladáme Zastupiteľstvu Bratislavského samosprávneho kraja materiál na schvál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ílohou materiálu sú výpis z </w:t>
      </w:r>
      <w:r>
        <w:rPr>
          <w:rFonts w:cs="Arial" w:ascii="Arial" w:hAnsi="Arial"/>
          <w:color w:val="000000"/>
          <w:sz w:val="22"/>
          <w:szCs w:val="22"/>
        </w:rPr>
        <w:t>uznesenia Zastupiteľstva BSK č. 50/2015 zo dňa 26.06.2015, výpis z listu vlastníctva č. 3794</w:t>
      </w:r>
      <w:r>
        <w:rPr>
          <w:rFonts w:cs="Arial" w:ascii="Arial" w:hAnsi="Arial"/>
          <w:sz w:val="22"/>
          <w:szCs w:val="22"/>
        </w:rPr>
        <w:t xml:space="preserve"> v katastrálnom území Dúbravka mestskej časti Bratislava – Dúbravka vytvorený cez katastrálny portál, výpis z katastra nehnuteľností pre parcelu registra „C“ č. 2243 evidovanú na katastrálnej mape vytvorený cez katastrálny portál, kópia z katastrálnej mapy, orientačná mapa z WEB-GISu a znalecký posudok Dr. Ing. Romana Chotára č. 19/2015 zo dňa 17.03.2015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2"/>
      <w:szCs w:val="22"/>
      <w:lang w:val="cs-CZ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rFonts w:ascii="Verdana" w:hAnsi="Verdana" w:cs="Verdana"/>
      <w:color w:val="535353"/>
      <w:sz w:val="18"/>
      <w:szCs w:val="18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  <w:lang w:val="cs-CZ"/>
    </w:rPr>
  </w:style>
  <w:style w:type="paragraph" w:styleId="Textkomentra">
    <w:name w:val="Text komentár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03:00Z</dcterms:created>
  <dc:creator>Zuzana Lovíšková</dc:creator>
  <dc:description/>
  <cp:keywords/>
  <dc:language>en-US</dc:language>
  <cp:lastModifiedBy>Věra Homolová</cp:lastModifiedBy>
  <cp:lastPrinted>2015-08-25T12:09:00Z</cp:lastPrinted>
  <dcterms:modified xsi:type="dcterms:W3CDTF">2015-09-10T07:46:00Z</dcterms:modified>
  <cp:revision>7</cp:revision>
  <dc:subject/>
  <dc:title/>
</cp:coreProperties>
</file>